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089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762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754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814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564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604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70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060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339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90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163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526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432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