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002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823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28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939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1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454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27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190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6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776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336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858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305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27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354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157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176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