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23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28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1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1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71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886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15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06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2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1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61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80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37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95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22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