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51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673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573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44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719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825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656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982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805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626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17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824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014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