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4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87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028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764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580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564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36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961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328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257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536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679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533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536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486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868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066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