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4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86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35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40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73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5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79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6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33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41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07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2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72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