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678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20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59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74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2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2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052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23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592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82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5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4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79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