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749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0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478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069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877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270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42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670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87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83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59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76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10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97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523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31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656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