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281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960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697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661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250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55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480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651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474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071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66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335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20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752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23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