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7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22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77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121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767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6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0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93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9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96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7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0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86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