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7181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3413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9828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3275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60570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75809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89327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47340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14847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337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13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3986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02233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62812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3680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0751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8433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