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522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109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9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195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39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550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834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83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514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204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153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358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642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