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842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7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26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1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02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03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87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7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2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44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55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99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88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8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6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29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74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