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49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25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4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76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14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8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7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23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16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76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56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446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12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2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84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