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46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018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612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9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065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16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44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599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35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73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337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