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43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95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82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90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74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23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037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817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91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56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27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9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07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53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51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5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10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