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58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4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0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685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0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2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21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26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73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580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71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9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75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09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15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