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55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02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763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978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11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02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2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46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03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69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01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7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