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143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016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592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660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688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918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178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0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869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689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350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751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884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708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495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74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850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