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848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091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496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258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517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765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339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236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841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791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308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305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638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200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108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