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9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9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92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05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8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29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11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79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51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18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9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200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79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