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39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63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64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75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1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99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75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72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75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11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95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9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8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818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5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39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82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