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2377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6553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10060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16925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78705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98990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00891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2639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68638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82980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57915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36101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61064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6409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66176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