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4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69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527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49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9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721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1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957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023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431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8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571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