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421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129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13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562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586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447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180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64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624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655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517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477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65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758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861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837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318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