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849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235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475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44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169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820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562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933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523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1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614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346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304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400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413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