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49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754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331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153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458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683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656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701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541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543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903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367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460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