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98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5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97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889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19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6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42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1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46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4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0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83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86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89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09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