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22923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92794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3674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15981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84636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69217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58727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32979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89419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71674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15261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88930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17057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42713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61944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