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102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321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803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746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034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16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797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424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981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545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430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249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992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