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084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61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354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993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783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132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81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395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289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669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358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542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036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147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536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257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352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