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014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633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806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421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922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554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718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714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759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082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798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666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193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133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615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