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38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89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932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495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23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027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38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11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442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29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19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39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