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51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44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43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67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71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5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66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4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85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2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91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645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20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91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82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3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85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