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015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780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132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549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69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573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853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695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786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00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006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786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456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523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642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