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7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9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2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03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819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09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16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883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49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68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7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4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75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