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39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712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730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220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564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910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928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034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02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485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18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020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840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251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359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340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984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