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9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4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15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3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269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48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1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7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0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05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94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584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0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19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00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