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8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81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3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0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7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8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546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99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97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681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19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