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21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38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2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54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38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63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43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6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01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0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25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3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66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50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92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1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369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