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298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147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028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214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624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079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160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673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20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237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038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974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958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565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48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