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90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83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49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05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48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00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41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253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2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22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47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86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176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