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20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484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46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2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9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1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3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150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65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952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9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3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40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71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6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8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9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