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18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803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587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3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45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82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92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355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689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2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00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34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24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06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30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