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9455543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6389338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