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13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952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958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483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477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678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882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384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452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773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289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447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454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