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30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76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42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6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7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53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8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11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80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44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0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69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95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07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246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998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