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585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230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02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005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72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585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205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4755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037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204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605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3471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31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847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186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