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02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071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783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898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11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504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230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540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40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11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623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21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