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0903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674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340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810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9609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81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562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847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428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989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29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937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112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4358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0027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335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845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